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660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2.октобар </w:t>
      </w:r>
      <w:r>
        <w:rPr>
          <w:rFonts w:cs="Arial" w:ascii="Arial" w:hAnsi="Arial"/>
          <w:b/>
          <w:sz w:val="22"/>
          <w:szCs w:val="22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окто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ици Ђор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шинском инжењер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 </w:t>
      </w:r>
      <w:r>
        <w:rPr>
          <w:rFonts w:cs="Arial" w:ascii="Arial" w:hAnsi="Arial"/>
          <w:sz w:val="22"/>
          <w:szCs w:val="22"/>
        </w:rPr>
        <w:t>почев од</w:t>
      </w:r>
      <w:r>
        <w:rPr>
          <w:rFonts w:cs="Arial" w:ascii="Arial" w:hAnsi="Arial"/>
          <w:sz w:val="22"/>
          <w:szCs w:val="22"/>
          <w:lang w:val="sr-RS"/>
        </w:rPr>
        <w:t xml:space="preserve"> 24.окто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19.јул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33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Зориц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Ђор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комуналне послове, а имајући у виду да Градско веће није поставило начелника Градске управе за комуналне послове, то се статус Зорице Ђор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Зорица Ђо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муналне послов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661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2.окто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окто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и Пр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19.јул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33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е Прш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имовинске послове, урбанизам, изградњу и озакоњење, а имајући у виду да Градско веће није поставило начелника Градске управе за имовинске послове, урбанизам, изградњу и озакоњење, то се статус Љиљане Прш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окто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Љиљана Пр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662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2.окто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2.окто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анијели Чомагић Поп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ом 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.окто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до постављeња 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19.јул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33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>, Данијеле Чомагић Поп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пореске управе, а имајући у виду да Градско веће није поставило начелника Градске пореске управе, то се статус Данијеле Чомагић Поповић, као вршиоца дужности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окто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Чомагић Поп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09550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663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 22.окто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окто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лијани Рат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гистру економских наук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 xml:space="preserve">4.окто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19.јул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33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лијане Ратк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финансије и јавне набавке, а имајући у виду да Градско веће није поставило начелника Градске управе за финансије и јавне набавке, то се статус Милијане Ратков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окто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илијана Рат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664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2.окто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2.окто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Тамари Јован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економи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19.јул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3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маре Јован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друштвене делатности, а имајући у виду да Градско веће није поставило начелника Градске управе за друштвене делатности, то се статус Тамаре Јовановић, као 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окто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Тамара Јов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6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665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2.окто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2.окто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и Живк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>123/21-др. 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19.јул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3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>, Марије Жив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Марије Живковић, као вршиоца дужности заменика начелника градске управе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окто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арија Жив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7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666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 22.</w:t>
      </w:r>
      <w:r>
        <w:rPr>
          <w:rFonts w:cs="Arial" w:ascii="Arial" w:hAnsi="Arial"/>
          <w:b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окто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Ћуп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ник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19.јул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33</w:t>
      </w:r>
      <w:r>
        <w:rPr>
          <w:rFonts w:cs="Arial" w:ascii="Arial" w:hAnsi="Arial"/>
          <w:sz w:val="22"/>
          <w:szCs w:val="22"/>
        </w:rPr>
        <w:t>9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>истиче период од три месеца на који је постављена именована, као вршилац дужности заменика начелника Градске управе за комуналне послове, а имајући у виду да Градско веће није поставило заменика начелника Градске управе за комуналне послове, то се статус Иване Ћупић, као вршиоца дужности заменика начелника продужав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чев од  24.окто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Ћуп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8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668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2.окто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окто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ветлани Вујновић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пореске управе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ru-RU"/>
        </w:rPr>
        <w:t xml:space="preserve">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ru-RU"/>
        </w:rPr>
        <w:t xml:space="preserve">управе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19.јул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34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пореске управе, а имајући у виду да Градско веће није поставило заменика начелника, то се статус Светлане Вуј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окто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ветлана Вуј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9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669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2.окто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окто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Сотиров Стефан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>123/21-др. 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19.јул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34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финансије и јавне н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анијеле Сотиров Стефа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окто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Сотиров Стеф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0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670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2.окто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2.окто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људске ресурсе, опште и заједнич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рагици Андрић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пломираном 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19.јул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34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људске ресурсе, опште и заједничке послов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рагице Андр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окто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рагица Анд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667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2.окто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23/21- др.зак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2.окто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вани Тодо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.окто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постављeња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</w:rPr>
        <w:t xml:space="preserve">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19.јул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340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за имовинске послове, урбанизам, изградњу и озакоњење, а имајући у виду да Градско веће није поставило заменика начелника Градске управе за имовинске послове, урбанизам, изградњу и озакоњење, то се статус Иване Тодоровић, као вршиоца дужности заменика 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окто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Тодо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4:00Z</dcterms:created>
  <dc:creator>GradskoVece09</dc:creator>
  <dc:description/>
  <cp:keywords/>
  <dc:language>en-US</dc:language>
  <cp:lastModifiedBy>Slavica Neskovic</cp:lastModifiedBy>
  <cp:lastPrinted>2024-10-23T08:28:00Z</cp:lastPrinted>
  <dcterms:modified xsi:type="dcterms:W3CDTF">2024-10-23T06:30:00Z</dcterms:modified>
  <cp:revision>908</cp:revision>
  <dc:subject/>
  <dc:title/>
</cp:coreProperties>
</file>